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b/>
          <w:b/>
          <w:bCs/>
          <w:color w:val="004489"/>
          <w:sz w:val="56"/>
          <w:szCs w:val="56"/>
          <w:lang w:val="en-US" w:eastAsia="en-US"/>
        </w:rPr>
      </w:pPr>
      <w:r>
        <w:rPr>
          <w:rFonts w:cs="JasmineUPC" w:ascii="JasmineUPC" w:hAnsi="JasmineUPC"/>
          <w:b/>
          <w:bCs/>
          <w:color w:val="004489"/>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37795</wp:posOffset>
                </wp:positionV>
                <wp:extent cx="6696075" cy="668020"/>
                <wp:effectExtent l="10160" t="9525" r="9525" b="10160"/>
                <wp:wrapNone/>
                <wp:docPr id="1" name=""/>
                <a:graphic xmlns:a="http://schemas.openxmlformats.org/drawingml/2006/main">
                  <a:graphicData uri="http://schemas.microsoft.com/office/word/2010/wordprocessingShape">
                    <wps:wsp>
                      <wps:cNvSpPr/>
                      <wps:spPr>
                        <a:xfrm>
                          <a:off x="0" y="0"/>
                          <a:ext cx="6696000" cy="66816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Geophysicist/Seismologist</w:t>
                            </w:r>
                          </w:p>
                        </w:txbxContent>
                      </wps:txbx>
                      <wps:bodyPr anchor="t">
                        <a:noAutofit/>
                      </wps:bodyPr>
                    </wps:wsp>
                  </a:graphicData>
                </a:graphic>
              </wp:anchor>
            </w:drawing>
          </mc:Choice>
          <mc:Fallback>
            <w:pict>
              <v:roundrect id="shape_0" fillcolor="#d8d8d8" stroked="t" o:allowincell="f" style="position:absolute;margin-left:-30.75pt;margin-top:10.85pt;width:527.2pt;height:52.55pt;mso-wrap-style:square;v-text-anchor:top">
                <v:textbo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Geophysicist/Seismologist</w:t>
                      </w:r>
                    </w:p>
                  </w:txbxContent>
                </v:textbox>
                <v:fill o:detectmouseclick="t" type="solid" color2="#272727"/>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207010</wp:posOffset>
                </wp:positionV>
                <wp:extent cx="6743700" cy="4879340"/>
                <wp:effectExtent l="9525" t="10160" r="10160" b="10160"/>
                <wp:wrapNone/>
                <wp:docPr id="2" name=""/>
                <a:graphic xmlns:a="http://schemas.openxmlformats.org/drawingml/2006/main">
                  <a:graphicData uri="http://schemas.microsoft.com/office/word/2010/wordprocessingShape">
                    <wps:wsp>
                      <wps:cNvSpPr/>
                      <wps:spPr>
                        <a:xfrm>
                          <a:off x="0" y="0"/>
                          <a:ext cx="6743880" cy="487944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My name is __________________________ and I am a Geophysicist/Seismologist.</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I think that the earth is one of the most interesting things in our solar system.  Where else do you find complex organisms that function together to maintain life?  Nowhere else in our solar system even comes close.  That’s why I decided to look into the physical features of our planet and how that affects our live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It is my job to work with engineers to help determine the best place to build bridges in areas prone to earthquakes, predict volcanic eruptions to help ensure that proper evacuation procedures are in place, and investigate the composition, structure and history of the earth’s crust through the collection and examination of rocks, soils, and mineral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I attended _____________________ where I received my Bachelor’s and Master’s degree in Geology.</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 xml:space="preserve">I make around 81,000 dollars a year as a geophysicist/seismologist. </w:t>
                            </w:r>
                          </w:p>
                          <w:p>
                            <w:pPr>
                              <w:overflowPunct w:val="false"/>
                              <w:bidi w:val="0"/>
                              <w:spacing w:before="0" w:after="200" w:lineRule="auto" w:line="276"/>
                              <w:rPr/>
                            </w:pPr>
                            <w:r>
                              <w:rPr>
                                <w:kern w:val="2"/>
                                <w:sz w:val="24"/>
                                <w:b/>
                                <w:szCs w:val="24"/>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16.3pt;width:530.95pt;height:384.15pt;mso-wrap-style:square;v-text-anchor:top">
                <v:textbo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My name is __________________________ and I am a Geophysicist/Seismologist.</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I think that the earth is one of the most interesting things in our solar system.  Where else do you find complex organisms that function together to maintain life?  Nowhere else in our solar system even comes close.  That’s why I decided to look into the physical features of our planet and how that affects our live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It is my job to work with engineers to help determine the best place to build bridges in areas prone to earthquakes, predict volcanic eruptions to help ensure that proper evacuation procedures are in place, and investigate the composition, structure and history of the earth’s crust through the collection and examination of rocks, soils, and mineral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I attended _____________________ where I received my Bachelor’s and Master’s degree in Geology.</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 xml:space="preserve">I make around 81,000 dollars a year as a geophysicist/seismologist. </w:t>
                      </w:r>
                    </w:p>
                    <w:p>
                      <w:pPr>
                        <w:overflowPunct w:val="false"/>
                        <w:bidi w:val="0"/>
                        <w:spacing w:before="0" w:after="200" w:lineRule="auto" w:line="276"/>
                        <w:rPr/>
                      </w:pPr>
                      <w:r>
                        <w:rPr>
                          <w:kern w:val="2"/>
                          <w:sz w:val="24"/>
                          <w:b/>
                          <w:szCs w:val="24"/>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3"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 Sample Script</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4:54:00Z</dcterms:created>
  <dc:creator>Vanessa Stevens</dc:creator>
  <dc:description/>
  <dc:language>en-US</dc:language>
  <cp:lastModifiedBy>Jackson</cp:lastModifiedBy>
  <dcterms:modified xsi:type="dcterms:W3CDTF">2012-10-01T14:54:00Z</dcterms:modified>
  <cp:revision>2</cp:revision>
  <dc:subject/>
  <dc:title/>
</cp:coreProperties>
</file>